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83517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975478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